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8 Cheer dance фрістайл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heer 190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135"/>
        <w:gridCol w:w="631"/>
        <w:gridCol w:w="3954"/>
        <w:gridCol w:w="1135"/>
        <w:gridCol w:w="173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684"/>
        <w:gridCol w:w="4284"/>
        <w:gridCol w:w="1229"/>
        <w:gridCol w:w="188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23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